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815168567"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44008093"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936591257"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594659533"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094035170"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23411771"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985487732"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585790514"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39626674"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