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317161293"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34735978"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908567063"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1656129722"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1036767336"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1109553569"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615693829"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794665295"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880897706"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